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在教师岗位上传“家风”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读《家风》有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北京市育才学校 何连福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们生长在有着悠久历史优良文化的伟大国家，我们的民族有着一脉相承的优秀传统，中华民族五千年绵绵不断的家国情怀铸就了伟大的华夏文化，在努力实现中国梦的大背景下，继承发扬国风家风有着深远的意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为教师，既要注重自己的家风传承，同时也肩负着在岗位上传承家风，培养优秀学生的重任。这个假期我认真阅读了北京市西城区教育工会编辑出版的《家风》一书，回想自己的成长经历，联系教育实际，更觉得弘扬家风责无旁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谓家风，简单的讲，就是一个家庭或家族的传统风尚。家风是中华民族传统美德的现代传承，家风是我们立身做人的行为准则；家风是社会和谐的基础。我们经常讲到：“诚实做人，诚信待人”“尊老爱幼，勤俭持家”“百善孝为先”“乐学苦干”等等，都是家风的具体体现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阅读着书中一篇篇感人至深的文章，联系自己的成长过程，倍感温暖亲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出生在淳朴的农民家庭，父母的勤劳善良是最真实的记忆，那时候的人不比穷富，彼此之间总是以诚相待，追求老实本分，人家有求于你，你真诚相助，你有困难，人家也会热心帮助，邻里之间是和睦的，没有利益之争。我的父亲是挣工资的人，家里条件较好，有些零用钱，这在农村就成了别人羡慕的家庭，但家长总是能够尽自己所能帮助亲戚邻里，记得，那时，一个亲戚的孩子因为没法交上学费要辍学了，母亲就主动帮助，每年交学费，使他顺利完成学业，和我一起玩耍的伙伴，也经常成为我家餐桌上的客人，那时候的农村条件不好，有些家庭真的是吃了上顿愁下顿，粮食就成了家庭的重要物资，孩子的零食是奢侈品，我的父母总会将自家的东西拿出来给邻居和我的伙伴们，这些在今天看来微不足道，但在那时那种环境下就是一种不小的付出，现在想想，正是这种看似简单的做法给我留下了至关重要的影响，我知道在别人需要帮助时伸出援手是一种难得的品质，这也是家庭带给我的宝贵精神财富吧。现在，我作为一名教师，在岗位上，我要尽自己所能帮助同事们，帮助学生们，用自己所学为学生的成长奠定基础，做好服务，对得起学生和这份教师职业。经常说，父母是孩子的第一任老师，这其中，“家风”的影响和传承尤为重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为一名教师，我要在自己的工作岗位上将良好的“家风”传承，教育我的学生，做一个正直无私勤奋进取的人。对于学生而言，知识的学习不是最重要的，有一个健康的情感，无私的品质，乐观的精神，勤奋的态度，进取的心态，会为他们的成长提供助力。在教学实际中培养他们责任意识，互助精神，团队意识也是重要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也会在与家长的沟通中建议他们建设良好的家风，真正起到孩子的第一任老师的作用，让孩子们健康成长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对于学校而言，教师也要起到模范带头作用，引领学生们快乐健康成长，学有所成，建设一个优良的校风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读着《家风》中的文章，对照自己的成长和工作，我越来越深刻的感觉到，“家风”在一个人的成长中起着至关重要的作用，我感受着家风带给我的深远而有意义的影响，我也会在实际工作中努力进取，勤奋无私，为建设一个美好的国风校风作出我的贡献。（完）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1:57:00Z</dcterms:created>
  <dc:creator>育才学校</dc:creator>
  <dc:description/>
  <cp:keywords/>
  <dc:language>en-US</dc:language>
  <cp:lastModifiedBy>yucai</cp:lastModifiedBy>
  <dcterms:modified xsi:type="dcterms:W3CDTF">2016-03-14T02:13:00Z</dcterms:modified>
  <cp:revision>27</cp:revision>
  <dc:subject/>
  <dc:title/>
</cp:coreProperties>
</file>